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984994215"/>
            <w:bookmarkStart w:id="1" w:name="__Fieldmark__4_984994215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984994215"/>
            <w:bookmarkStart w:id="3" w:name="__Fieldmark__6_984994215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984994215"/>
            <w:bookmarkStart w:id="5" w:name="__Fieldmark__13_984994215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984994215"/>
            <w:bookmarkStart w:id="7" w:name="__Fieldmark__14_984994215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984994215"/>
            <w:bookmarkStart w:id="9" w:name="__Fieldmark__15_984994215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984994215"/>
            <w:bookmarkStart w:id="11" w:name="__Fieldmark__16_984994215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984994215"/>
            <w:bookmarkStart w:id="13" w:name="__Fieldmark__18_984994215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984994215"/>
            <w:bookmarkStart w:id="15" w:name="__Fieldmark__19_984994215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984994215"/>
            <w:bookmarkStart w:id="17" w:name="__Fieldmark__20_984994215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984994215"/>
            <w:bookmarkStart w:id="19" w:name="__Fieldmark__21_984994215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984994215"/>
            <w:bookmarkStart w:id="21" w:name="__Fieldmark__22_984994215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984994215"/>
            <w:bookmarkStart w:id="23" w:name="__Fieldmark__28_98499421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984994215"/>
            <w:bookmarkStart w:id="25" w:name="__Fieldmark__30_98499421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984994215"/>
            <w:bookmarkStart w:id="27" w:name="__Fieldmark__37_98499421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984994215"/>
            <w:bookmarkStart w:id="29" w:name="__Fieldmark__38_98499421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984994215"/>
            <w:bookmarkStart w:id="31" w:name="__Fieldmark__39_98499421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984994215"/>
            <w:bookmarkStart w:id="33" w:name="__Fieldmark__40_98499421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984994215"/>
            <w:bookmarkStart w:id="35" w:name="__Fieldmark__42_98499421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984994215"/>
            <w:bookmarkStart w:id="37" w:name="__Fieldmark__43_98499421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984994215"/>
            <w:bookmarkStart w:id="39" w:name="__Fieldmark__44_98499421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984994215"/>
            <w:bookmarkStart w:id="41" w:name="__Fieldmark__45_98499421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984994215"/>
            <w:bookmarkStart w:id="43" w:name="__Fieldmark__46_98499421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